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 xml:space="preserve">23.08.2023 № 293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ЕТЕРІ Дмитру Олександровичу</w:t>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105  «Про надання компенсації на відновлення пошкодженого об’єкту ТЕТЕРІ Дмитру Олександровичу за заявою № ЗВ-24.07.2023-2932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2:00Z</dcterms:modified>
  <cp:revision>36</cp:revision>
  <dc:subject/>
  <dc:title/>
</cp:coreProperties>
</file>